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400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 ноября 2021 года </w:t>
        <w:tab/>
        <w:tab/>
        <w:tab/>
        <w:tab/>
        <w:tab/>
        <w:tab/>
        <w:t xml:space="preserve">       </w:t>
        <w:tab/>
        <w:t xml:space="preserve">                       № 77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 xml:space="preserve">МБДОУ детский сад № 5 </w:t>
      </w:r>
      <w:r>
        <w:rPr>
          <w:sz w:val="28"/>
          <w:szCs w:val="28"/>
        </w:rPr>
        <w:t>ЗАТО Озерный Тверской области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лушав отчёт заведующего муниципального бюджетного  дошкольного образовательного учреждения детского сада № 5 ЗАТО Озерный Тверской области (далее – </w:t>
      </w:r>
      <w:r>
        <w:rPr>
          <w:color w:val="000000"/>
          <w:sz w:val="28"/>
          <w:szCs w:val="28"/>
        </w:rPr>
        <w:t xml:space="preserve">МБДОУ детский сад № 5 </w:t>
      </w:r>
      <w:r>
        <w:rPr>
          <w:sz w:val="28"/>
          <w:szCs w:val="28"/>
        </w:rPr>
        <w:t xml:space="preserve">ЗАТО Озерный, ДОУ) </w:t>
      </w:r>
      <w:r>
        <w:rPr>
          <w:color w:val="000000"/>
          <w:sz w:val="28"/>
          <w:szCs w:val="28"/>
        </w:rPr>
        <w:t>Зайнетдиновой Зубайды Сальмановны</w:t>
      </w:r>
      <w:r>
        <w:rPr>
          <w:sz w:val="28"/>
          <w:szCs w:val="28"/>
        </w:rPr>
        <w:t>, в соответствии со статьёй 27 Устава ЗАТО Озерный Тверской области,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 xml:space="preserve">МБДОУ детский сад № 5 </w:t>
      </w:r>
      <w:r>
        <w:rPr>
          <w:sz w:val="28"/>
          <w:szCs w:val="28"/>
        </w:rPr>
        <w:t xml:space="preserve">ЗАТО Озерный Тверской области за 2020 год принять к сведению (приложение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2.11.2021 г.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еланной работе муниципального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образовательного учреждения детский сад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за 2020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дошкольное образовательное учреждение детский сад  № 5 ЗАТО Озерный Тверской области. МБДОУ детский сад № 5 ЗАТО Озерный имеет учредительные документы в наличии и оформленные в установленном порядке: Устав муниципального бюджетного дошкольного образовательного учреждения детский сад № 5 ЗАТО Озерный Тверской области от 15 июня 2015 г № 274.; лицензию на осуществление  образовательной деятельности серия 69ЛО1, № 0001300, регистрационный номер 377, выдана Министерством образования Тверской области 24 июля 2015 г., срок действия – бессрочно; Свидетельство о государственной регистрации права на оперативное управление от 19 декабря 2005 г. серия 69-АА № 751117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); Свидетельство о государственной регистрации права от 18 мая 1999  г. № 45 на пользование земельным участком, на котором размещена организац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безопасности МБДОУ детский сад № 5 ЗАТО Озерный от 18 марта 2020 г. оформ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ь – администрация закрытого административно-территориального образования Озерный Тве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2019-2020 году в детском саду воспитывалось 86 воспитанников, в текущем учебном году – 86, количество групп - 4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sz w:val="28"/>
          <w:szCs w:val="28"/>
        </w:rPr>
        <w:t>Дошкольная организация на 90 % укомплектована педагогическими кадрами. 70% педагогов имеют высшее образование, 30 % аттестованы на высшую категорию, 30 % - на первую. Все работники своевременно (один раз в три года) проходят курсы повышения квалификации. В 2020 г. все педагоги были обучены приемам оказания первой помощи пострадавши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19-2020 учебном году педагоги приняли участие в 11 педагогических конкурсах, проводили активную работу по распространению педагогического опыта: было опубликовано 13 статей и методических разработок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БДОУ детский сад № 5 ЗАТО Озерный имеет достаточную материальную базу для реализации общеобразовательных программ: возможность выхода в Интернет, логопедический пункт, музыкальный зал, медицинский кабинет, изолятор, методический кабинет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средства региональной субсидии были использованы на приобретение детских столов (20 972,00), детских стульев (15 412,00) канцтоваров, оплата Сетевого города и связи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произведены следующие работы: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сметический ремонт в пищеблоке и замена плитки на стене и на полу пищеблока - 41817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мплекс работ по организации и проведению проверочных работ теплосчетчика - 2549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альтернативного отопления в 4 группах – 44 148,00;</w:t>
      </w:r>
    </w:p>
    <w:p>
      <w:pPr>
        <w:pStyle w:val="Normal"/>
        <w:shd w:fill="FFFFFF" w:val="clear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мена окон на стеклопакеты (5шт.) - 97985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лены: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нзовая мотокоса – 1750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тво теневого навеса -203 000руб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аллодетектор ручной – 7 10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рацы, подушки, халаты, к-ты постельного белья – 52050 руб. 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ита электрическая - 6800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ерные доводчики – 300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контактные термометры – 1300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есители кухонные – 404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созданы условия для получения образования: в соответствии с запросами родителей работали кружки на платной и бесплатной основе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Кроме общеобразовательной программы ДОУ реализует дополнительные программы для детей дошкольного возраста. В МБДОУ детский сад № 5 ЗАТО Озерный развивается дополнительное образование (кружки): «Детский фитнес» (оздоровительно-развивающей направленности по танцевально – игровой гимнастике), «Добрый мир» (духовно – нравственное воспитание), «Остров приключений» (развитие речи), «Юный художник» (художественно  – эстетическое направление, «Край родной» (краеведческое напра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летнего отдыха воспитанников – важное направление в деятельности детского сада. Летний оздоровительный период 2020 года проходил в условиях борьбы с коронавирусной инфекцией, средняя посещаемость составила 105 детей за 3 месяц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лан работы были включены мероприятия, направленные на </w:t>
      </w:r>
      <w:r>
        <w:rPr>
          <w:sz w:val="28"/>
          <w:szCs w:val="28"/>
        </w:rPr>
        <w:t>формирование основ безопасного поведения и привычки к здоровому образу жи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-образовательная работа с детьми включала занятия по физическому и художественно-эстетическому развитию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овывались и проводились развлечения, кукольные спектакли, беседы, экскурсии: конкурс рисунка «Моя любимая сказка», развлечение с красками «Забавные картинки», спортивное мероприятие «Я выбираю спорт», э</w:t>
      </w:r>
      <w:r>
        <w:rPr>
          <w:rStyle w:val="C2"/>
          <w:sz w:val="28"/>
          <w:szCs w:val="28"/>
        </w:rPr>
        <w:t>кологический поход «Непутевые заметки», д</w:t>
      </w:r>
      <w:r>
        <w:rPr>
          <w:sz w:val="28"/>
          <w:szCs w:val="28"/>
        </w:rPr>
        <w:t>осуг «Праздник бантиков и фантиков»</w:t>
      </w:r>
      <w:r>
        <w:rPr>
          <w:rStyle w:val="C2"/>
          <w:sz w:val="28"/>
          <w:szCs w:val="28"/>
        </w:rPr>
        <w:t xml:space="preserve"> </w:t>
      </w:r>
      <w:r>
        <w:rPr>
          <w:sz w:val="28"/>
          <w:szCs w:val="28"/>
        </w:rPr>
        <w:t>и др. По правовому воспитанию проводились беседы «Что мы знаем о наших правах», «Живая зем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лась программа развития детского сада на 2016 – 2020 годы. Основные направления развития детского сада: сохранение качества воспитания и образования в ДОУ, повышение эффективности использования средств информатизации в образовательном процессе, использование возможностей сетевого взаимодействия и интеграции в образовательном процессе, совершенствование материально-технического и программного обеспечения, освоение и внедрение новых технологий воспитания и образования дошкольников, через обновление развивающей образовательной среды ДОУ, способствующей самореализации ребенка в разных видах деятельности, введение дополнительного образования, как совокупности услуг, доступных для широких групп воспитанников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В детском саду созданы медико-социальные условия пребывания воспитанников, оздоровительная работа ведется совместно с ГБУЗ «Городская больница» ЗАТО Озерный. Медицинское обеспечение осуществляется внештатным медицинским работником в количестве 1 человека. </w:t>
      </w:r>
      <w:r>
        <w:rPr>
          <w:sz w:val="28"/>
          <w:szCs w:val="28"/>
        </w:rPr>
        <w:t xml:space="preserve">Все прививки и медосмотры детей осуществляются по плану. 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в детском саду организовано в соответствии с санитарными нормами: примерное двухнедельное меню, утвержденное заведующим детского сада. Санитарное состояние пищеблока, подсобных помещений и технологических участков соответствует санитарным нормам. Приготовление пищи осуществляется из продуктов, закупаемых МБДОУ детский сад № 5 ЗАТО Озерный, по заключенным договорам с ООО «Школьник». Организован питьевой режим с использованием кипяченой питьевой водой со сроком хранения не более 3-х ча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оставленные условия позволяют обеспечивать дошкольное образование на высоком уровн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2020 году из стен детского сада в школу ушло 25 детей. Психолого–педагогический анализ подготовки детей к школе показал высокие и средние результаты. Дети были готовы к обучению в школе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изучается мнение родителей о дошкольной организации, посещаемой их детьми. Более 80% родителей удовлетворены процессом обучения и воспитания. Работа педагогов оценивается положитель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икам предоставлена возможность участвовать в разных видах деятельности: одним из ведущих направлений работы  детского сада является поддержка и развитие талантов детей: учебно-исследовательская деятельность, дети старших групп ежегодно принимают участие в муниципальном конкурсе защиты проектов «Мы маленькие исследователи родной природы», принимают участие в международных конкурсах на платформах образовательных интернет – порталах Всероссийское тестирование «Патриоты России» и во Всероссийской викторине «Я росту патриотом!» Всероссийского издания «Слово педагога», Всероссийская викторина «Время Знаний», в X Всероссийском творческом конкурсе «Свобода творчества», Международной дистанционной олимпиаде «Путь к знаниям» от проекта «Олимпиадия», Международном конкурсе рисунков и поделок «Весенние капельки».  23 победителя и призера всероссийских и международных конкурсов, участвуют в спортивных соревнованиях. 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МБДОУ детский сад № 5 ЗАТО Озерный созданы все условия, обеспечивающие успешное развитие детей в соответствии с возрастными особенностями, индивидуальными склонностями и предпочтениями, </w:t>
      </w:r>
      <w:r>
        <w:rPr>
          <w:bCs/>
          <w:iCs/>
          <w:sz w:val="28"/>
          <w:szCs w:val="28"/>
        </w:rPr>
        <w:t xml:space="preserve">условия для успешной деятельности воспитанников по дополнительному образованию. </w:t>
      </w:r>
      <w:r>
        <w:rPr>
          <w:sz w:val="28"/>
          <w:szCs w:val="28"/>
        </w:rPr>
        <w:t>Обеспечивается комплексная безопасность и охрана труда участников образователь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3:00Z</dcterms:created>
  <dc:creator>USER-007</dc:creator>
  <dc:description/>
  <cp:keywords/>
  <dc:language>en-US</dc:language>
  <cp:lastModifiedBy>USERZATO</cp:lastModifiedBy>
  <cp:lastPrinted>2021-09-13T15:49:00Z</cp:lastPrinted>
  <dcterms:modified xsi:type="dcterms:W3CDTF">2021-11-02T14:37:00Z</dcterms:modified>
  <cp:revision>6</cp:revision>
  <dc:subject/>
  <dc:title/>
</cp:coreProperties>
</file>